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» до 2026 года, утвержденную постановлением Главы Каме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2.10.2020 года № 1489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. от 01.04.2015 № 818, от 30.12.2015 № 3338, от 17.04.2018 № 593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</w:t>
      </w:r>
      <w:r>
        <w:rPr>
          <w:rFonts w:cs="Liberation Serif" w:ascii="Liberation Serif" w:hAnsi="Liberation Serif"/>
          <w:b/>
          <w:sz w:val="28"/>
          <w:szCs w:val="28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Внести в постановление Главы Каменского городского округа от 12.10.2020 № 1489 «Об утверждении муниципальной программы «Развитие и повышение эффективности деятельности органов местного самоуправления Каменского городского округа» до 2026 года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наименовании постановления слова «Об утверждении муниципальной программы «Развитие и повышение эффективности деятельности органов местного самоуправления Каменского городского округа» до 2026 года» заменить словами «Об утверждении муниципальной программы «Развитие и повышение эффективности деятельности органов местного самоуправления Каменского городского округа до 2026 года»»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ункте 1 постановления слова «Развитие и повышение эффективности деятельности органов местного самоуправления Каменского городского округа» до 2026 года» заменить словами «Развитие и повышение эффективности деятельности органов местного самоуправления Каменского городского округа до 2026 года»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.1.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4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 864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- 2 142,0 тыс. рублей,</w:t>
              <w:br/>
              <w:t>2022 год - 2 154,0 тыс. рублей,</w:t>
              <w:br/>
              <w:t>2023 год - 2 142,0 тыс. рублей,</w:t>
              <w:br/>
              <w:t>2024 год - 2 142,0 тыс. рублей,</w:t>
              <w:br/>
              <w:t>2025 год - 2 142,0 тыс. рублей,</w:t>
              <w:br/>
              <w:t>2026 год - 2 142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 </w:t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966" w:hRule="atLeast"/>
          <w:cantSplit w:val="true"/>
        </w:trPr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 864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- 2 142,0 тыс. рублей,</w:t>
              <w:br/>
              <w:t>2022 год - 2 154,0 тыс. рублей,</w:t>
              <w:br/>
              <w:t>2023 год - 2 142,0 тыс. рублей,</w:t>
              <w:br/>
              <w:t>2024 год - 2 142,0 тыс. рублей,</w:t>
              <w:br/>
              <w:t>2025 год - 2 142,0 тыс. рублей,</w:t>
              <w:br/>
              <w:t>2026 год - 2 142,0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58:00Z</dcterms:created>
  <dc:creator>Obchii</dc:creator>
  <dc:description/>
  <cp:keywords/>
  <dc:language>en-US</dc:language>
  <cp:lastModifiedBy>Пользователь</cp:lastModifiedBy>
  <cp:lastPrinted>2021-01-22T13:16:00Z</cp:lastPrinted>
  <dcterms:modified xsi:type="dcterms:W3CDTF">2021-01-26T06:21:00Z</dcterms:modified>
  <cp:revision>21</cp:revision>
  <dc:subject/>
  <dc:title>РАСПОРЯЖЕНИЕ</dc:title>
</cp:coreProperties>
</file>